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Times New Roman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《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电力行业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自然灾害非结构化数据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接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规范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》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val="en-US" w:eastAsia="zh-CN"/>
        </w:rPr>
        <w:t>编制说明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工作简况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  <w:shd w:fill="FFFFFF" w:val="clear"/>
        </w:rPr>
      </w:pPr>
      <w:r>
        <w:rPr>
          <w:rFonts w:ascii="楷体" w:hAnsi="楷体" w:cs="楷体" w:eastAsia="楷体"/>
          <w:sz w:val="32"/>
          <w:szCs w:val="32"/>
          <w:shd w:fill="FFFFFF" w:val="clear"/>
        </w:rPr>
        <w:t>（一）任务来源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eastAsia="zh-CN"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本项目对应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bidi="ar"/>
        </w:rPr>
        <w:t>202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年第四批自治区重点研发任务专项的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“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电力大数据辅助应急管理系统研发及综合应用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”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指南要求，其研究内容中明确提出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建立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自然灾害防灾减灾智能分析监测及预警模型；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形成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自然灾害非结构化数据归集标准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ascii="楷体" w:hAnsi="楷体" w:eastAsia="楷体" w:cs="仿宋_GB2312;仿宋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二）起草单位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疆维吾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治区应急管理科学研究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国网新疆电力有限公司、新疆大学、新特能源股份有限公司。</w:t>
      </w:r>
    </w:p>
    <w:p>
      <w:pPr>
        <w:pStyle w:val="2"/>
        <w:ind w:left="0" w:hanging="0"/>
        <w:rPr/>
      </w:pPr>
      <w:r>
        <w:rPr>
          <w:rFonts w:eastAsia="楷体" w:cs="楷体" w:ascii="楷体" w:hAnsi="楷体"/>
          <w:sz w:val="32"/>
          <w:szCs w:val="32"/>
          <w:lang w:val="en-US" w:eastAsia="zh-CN"/>
        </w:rPr>
        <w:t xml:space="preserve">    </w:t>
      </w:r>
      <w:r>
        <w:rPr>
          <w:rFonts w:ascii="楷体" w:hAnsi="楷体" w:cs="楷体_GB2312;楷体" w:eastAsia="楷体"/>
          <w:sz w:val="32"/>
          <w:szCs w:val="32"/>
        </w:rPr>
        <w:t>（三）主要起草人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035"/>
        <w:gridCol w:w="735"/>
        <w:gridCol w:w="1380"/>
        <w:gridCol w:w="3284"/>
        <w:gridCol w:w="1222"/>
      </w:tblGrid>
      <w:tr>
        <w:trPr>
          <w:tblHeader w:val="true"/>
          <w:trHeight w:val="78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姓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务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职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单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任务分工</w:t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新红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组长</w:t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赵  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副组长</w:t>
            </w:r>
          </w:p>
        </w:tc>
      </w:tr>
      <w:tr>
        <w:trPr>
          <w:trHeight w:val="5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何勇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技术负责</w:t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华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自治区自然灾害综合预警中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赵明君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网新疆电力有限公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57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雅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网新疆电力有限公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5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曹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国网新疆电力有限公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58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郭跃成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治区矿山安全服务保障中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6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发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自治区矿山安全服务保障中心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汪幸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安创科有限公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姜秀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正高级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维吾尔自治区质量基础发展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王永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副高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维吾尔自治区质量基础发展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赵冥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电力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袁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教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海交通大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谢贺龙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研究生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新疆大学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张可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高级</w:t>
            </w: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李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  <w:tr>
        <w:trPr>
          <w:trHeight w:val="68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加德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程师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新疆维吾尔自治区应急管理科学研究院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成员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</w:rPr>
        <w:t>二、制定标准的必要性和意义</w:t>
      </w:r>
    </w:p>
    <w:p>
      <w:pPr>
        <w:pStyle w:val="Normal"/>
        <w:spacing w:lineRule="exact" w:line="560"/>
        <w:rPr>
          <w:rFonts w:ascii="Times New Roman" w:hAnsi="Times New Roman" w:eastAsia="楷体" w:cs="Times New Roman"/>
          <w:sz w:val="32"/>
          <w:szCs w:val="32"/>
          <w:shd w:fill="FFFFFF" w:val="clear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val="en-US" w:eastAsia="zh-CN"/>
        </w:rPr>
        <w:t>一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eastAsia="zh-CN"/>
        </w:rPr>
        <w:t>）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val="en-US" w:eastAsia="zh-CN"/>
        </w:rPr>
        <w:t>法律依据和意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根据国家印发的《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“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十四五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”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国家应急体系规划》和《应急管理部办公厅关于开展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“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电力助应急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”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工作的通知》等重要批示及党的二十大报告指出，要完善国家应急管理体系，提高防灾减灾救灾和急难险重突发公共事件处置保障能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新疆自治区应急管理部门与国家相关单位在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“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电力助应急、数字强监管</w:t>
      </w:r>
      <w:r>
        <w:rPr>
          <w:rFonts w:ascii="Times New Roman" w:hAnsi="Times New Roman" w:cs="Times New Roman" w:eastAsia="Times New Roman"/>
          <w:sz w:val="32"/>
          <w:szCs w:val="20"/>
          <w:shd w:fill="auto" w:val="clear"/>
          <w:lang w:bidi="ar"/>
        </w:rPr>
        <w:t>”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技术研讨会上提出，需充分利用电力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自然灾害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大数据资源，探索高危企业生产数据与灾情监测数据的融合技术，形成统一、规范、多级联动的应急管理机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在自然灾害应急响应中，对各类自然灾害数据采集及传输技术进行研究，有助于提升全社会在面对自然灾害时的应对能力，直接关系到受灾地区的抢险救援、民生保障与社会秩序恢复。精准的数据采集和高效的传输技术，能够为相关方提供准确的灾害信息，使其能够提前制定应急预案，合理调配资源，快速恢复社会秩序，降低灾害损失，同时，也能为应急指挥决策提供有力依据，助力科学调配资源、制定精准抢修策略，从而有效降低灾害损失，这对于保障社会稳定、促进经济可持续发展具有重要的现实意义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20"/>
          <w:shd w:fill="auto" w:val="clear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新疆地区地理环境复杂多样，气象与地质灾害频发，对全区安全稳定运行构成了重大挑战。电力行业杆塔分布广泛，其搭载的自然灾害采集装置准确率高，响应快；是社会自然灾害监测预警的有益补充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20"/>
          <w:shd w:fill="auto" w:val="clear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自然灾害特征和应急数据需求的显著性凸显了制定统一、规范的自然灾害数据归集标准的必要性。通过高效采集和多源融合分析电力、气象、地质数据，可全面提升应急系统在自然灾害监测、预警和应急管理中的能力，为政府和企业的应急决策提供强有力支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楷体"/>
          <w:sz w:val="32"/>
          <w:szCs w:val="32"/>
          <w:shd w:fill="FFFFFF" w:val="clear"/>
          <w:lang w:eastAsia="zh-CN"/>
        </w:rPr>
        <w:t>（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val="en-US" w:eastAsia="zh-CN"/>
        </w:rPr>
        <w:t>二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eastAsia="zh-CN"/>
        </w:rPr>
        <w:t>）新疆地区自然灾害特征及数据需求分析</w:t>
      </w:r>
      <w:r>
        <w:rPr>
          <w:rFonts w:ascii="Times New Roman" w:hAnsi="Times New Roman" w:cs="Times New Roman" w:eastAsia="楷体"/>
          <w:sz w:val="32"/>
          <w:szCs w:val="32"/>
          <w:shd w:fill="FFFFFF" w:val="clear"/>
          <w:lang w:val="en-US" w:eastAsia="zh-CN"/>
        </w:rPr>
        <w:t>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新疆地区地理环境复杂多样，气象与地质灾害频发，对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社会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安全稳定运行构成了重大挑战。结合区域特点与实际需求，新疆自然灾害的特征及数据需求总结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（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）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自然灾害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特征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大风：新疆地区尤其是山口和戈壁区域风力强劲，常出现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bidi="ar"/>
        </w:rPr>
        <w:t>8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级以上大风，局部地区甚至达到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bidi="ar"/>
        </w:rPr>
        <w:t>12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级飓风，易引发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房屋倒塌、道路交通事故等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，给当地的工业生产和居民生活带来了极大的不便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20"/>
          <w:shd w:fill="auto" w:val="clear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暴雪天气在新疆的冬季频繁发生，特别是在山区和北疆部分地区。积雪融化时还可能引发山体滑坡等次生灾害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严重影响了当地居民的生活和冬季畜牧业的正常生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暴雨也是新疆面临的主要气象灾害之一。虽然新疆整体气候干旱，但局部地区在夏季容易出现短时强降雨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引发洪水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和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泥石流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地震：新疆位于地震多发带，地震对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居民、农牧民、工业生产、农业等造成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的破坏具有毁灭性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20"/>
        <w:ind w:left="0" w:right="0" w:hanging="0"/>
        <w:jc w:val="both"/>
        <w:textAlignment w:val="auto"/>
        <w:rPr>
          <w:rFonts w:ascii="Times New Roman" w:hAnsi="Times New Roman" w:eastAsia="仿宋_GB2312;仿宋" w:cs="Times New Roman"/>
          <w:kern w:val="2"/>
          <w:sz w:val="32"/>
          <w:szCs w:val="20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kern w:val="2"/>
          <w:sz w:val="32"/>
          <w:szCs w:val="20"/>
          <w:shd w:fill="auto" w:val="clear"/>
          <w:lang w:val="en-US" w:eastAsia="zh-CN" w:bidi="ar"/>
        </w:rPr>
        <w:t xml:space="preserve">    </w:t>
      </w:r>
      <w:r>
        <w:rPr>
          <w:rFonts w:ascii="Times New Roman" w:hAnsi="Times New Roman" w:cs="Times New Roman" w:eastAsia="仿宋_GB2312;仿宋"/>
          <w:kern w:val="2"/>
          <w:sz w:val="32"/>
          <w:szCs w:val="20"/>
          <w:shd w:fill="auto" w:val="clear"/>
          <w:lang w:val="en-US" w:eastAsia="zh-CN" w:bidi="ar"/>
        </w:rPr>
        <w:t>沙尘暴：新疆地区天气干旱，拥有三大沙漠，尤其是南疆地区，沙尘暴对道路交通和农业生产影响较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（</w:t>
      </w:r>
      <w:r>
        <w:rPr>
          <w:rFonts w:eastAsia="仿宋_GB2312;仿宋" w:cs="Times New Roman" w:ascii="Times New Roman" w:hAnsi="Times New Roman"/>
          <w:sz w:val="32"/>
          <w:szCs w:val="20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）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应急管理中对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电力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行业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自然灾害数据需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val="en-US" w:eastAsia="zh-CN"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在应急管理中，实时监测数据至关重要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通过实时获取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气象、地震、地质、水利等各行业部门及时数据，综合分析研判，可有效、全面做出应急响应和决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电力数据有覆冰、震动、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风速、风向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、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导线张力以及地质灾害相关数据（地形、土壤湿度等），对于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综合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评估自然灾害的影响程度和范围具有重要意义。借助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电力行业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高精度的气象监测设备和传感器网络，能够实时掌握气象灾害的发展态势，为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应急管理部门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采取针对性的防范措施提供依据。实时的地理信息数据，如地形地貌、地质条件等，有助于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应急管理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部门在灾害发生时准确判断可能受到影响的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区域范围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，合理规划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val="en-US" w:eastAsia="zh-CN" w:bidi="ar"/>
        </w:rPr>
        <w:t>救援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路线和资源调配方案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eastAsia="zh-CN"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20"/>
          <w:shd w:fill="auto" w:val="clear"/>
          <w:lang w:bidi="ar"/>
        </w:rPr>
        <w:t>实时数据可实现隐患排查与提前预警，为快速响应提供支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新疆地区自然灾害特征和应急数据需求的显著性凸显了制定统一、规范的自然灾害数据归集标准的必要性。通过高效采集和多源融合分析电力、气象、地质数据，可全面提升电力行业在自然灾害监测、预警和应急管理中的能力，为政府和企业的应急决策提供强有力支撑。</w:t>
      </w:r>
    </w:p>
    <w:p>
      <w:pPr>
        <w:pStyle w:val="Style13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482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于自然灾害数据来源广泛，包括气象、地质、电力设备运行等多个领域的数据，将这些多源数据进行有效融合是一个复杂的难题。不同数据源的数据格式、编码方式、数据结构等可能存在差异，这给数据的整合和融合带来了困难。例如，气象数据可能采用特定的气象数据格式，地质数据可能遵循地质行业的数据标准，而电力设备运行数据则有其自身的数据结构，要将这些不同格式的数据进行统一处理和融合，需要进行大量的数据格式转换和适配工作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制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力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行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然灾害数据采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传输技术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归集标准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可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现以下具体目标：一是构建一套全面、高效的自然灾害数据采集体系，能够准确获取与电力系统相关的各类灾害信息，包括气象数据、地质状况、电力设备运行参数等；二是研究安全可靠、高速的数据传输技术，确保采集到的数据能够及时、准确地传输至电力数据中台，为后续的分析和决策提供支持；三是结合实际案例，验证所提出的技术方案的可行性和有效性，为电力自然灾害数据采集及传输提供切实可行的技术指导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起草过程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根据立项计划，</w:t>
      </w:r>
      <w:r>
        <w:rPr>
          <w:rFonts w:eastAsia="宋体" w:cs="宋体" w:ascii="宋体" w:hAnsi="宋体"/>
          <w:color w:val="000000"/>
          <w:sz w:val="32"/>
          <w:szCs w:val="20"/>
          <w:shd w:fill="auto" w:val="clear"/>
          <w:lang w:bidi="ar"/>
        </w:rPr>
        <w:t>202</w:t>
      </w:r>
      <w:r>
        <w:rPr>
          <w:rFonts w:cs="宋体" w:ascii="宋体" w:hAnsi="宋体"/>
          <w:color w:val="000000"/>
          <w:sz w:val="32"/>
          <w:szCs w:val="20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32"/>
          <w:szCs w:val="20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成立标准起草工作组，新疆维吾尔自治区安全科学技术研究院牵头负责本文件的制订工作，新疆维吾尔自治区安全科学技术研究院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、国网新疆电力有限公司</w:t>
      </w:r>
      <w:r>
        <w:rPr>
          <w:rFonts w:ascii="仿宋_GB2312;仿宋" w:hAnsi="仿宋_GB2312;仿宋" w:cs="仿宋_GB2312;仿宋" w:eastAsia="仿宋_GB2312;仿宋"/>
          <w:sz w:val="32"/>
          <w:szCs w:val="20"/>
          <w:lang w:eastAsia="zh-CN" w:bidi="ar"/>
        </w:rPr>
        <w:t>、新特能源股份有限公司</w:t>
      </w:r>
      <w:r>
        <w:rPr>
          <w:rFonts w:ascii="仿宋_GB2312;仿宋" w:hAnsi="仿宋_GB2312;仿宋" w:cs="仿宋_GB2312;仿宋" w:eastAsia="仿宋_GB2312;仿宋"/>
          <w:sz w:val="32"/>
          <w:szCs w:val="20"/>
          <w:lang w:val="en-US" w:eastAsia="zh-CN" w:bidi="ar"/>
        </w:rPr>
        <w:t>、新疆大学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参加标准的制订工作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iCs w:val="false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20"/>
          <w:shd w:fill="auto" w:val="clear"/>
          <w:lang w:val="en-US" w:eastAsia="zh-CN" w:bidi="ar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调研起草阶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20"/>
          <w:shd w:fill="auto" w:val="clear"/>
          <w:lang w:bidi="ar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新疆维吾尔自治区安全科学技术研究院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、国网新疆电力有限公司</w:t>
      </w:r>
      <w:r>
        <w:rPr>
          <w:rFonts w:ascii="仿宋_GB2312;仿宋" w:hAnsi="仿宋_GB2312;仿宋" w:cs="仿宋_GB2312;仿宋" w:eastAsia="仿宋_GB2312;仿宋"/>
          <w:sz w:val="32"/>
          <w:szCs w:val="20"/>
          <w:lang w:eastAsia="zh-CN" w:bidi="ar"/>
        </w:rPr>
        <w:t>、新特能源股份有限公司</w:t>
      </w:r>
      <w:r>
        <w:rPr>
          <w:rFonts w:ascii="仿宋_GB2312;仿宋" w:hAnsi="仿宋_GB2312;仿宋" w:cs="仿宋_GB2312;仿宋" w:eastAsia="仿宋_GB2312;仿宋"/>
          <w:sz w:val="32"/>
          <w:szCs w:val="20"/>
          <w:lang w:val="en-US" w:eastAsia="zh-CN" w:bidi="ar"/>
        </w:rPr>
        <w:t>、新疆大学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等单位，共同组成规范编制小组。编制小组制定了工作方案</w:t>
      </w:r>
      <w:r>
        <w:rPr>
          <w:rFonts w:ascii="仿宋_GB2312;仿宋" w:hAnsi="仿宋_GB2312;仿宋" w:cs="仿宋_GB2312;仿宋" w:eastAsia="仿宋_GB2312;仿宋"/>
          <w:sz w:val="32"/>
          <w:szCs w:val="20"/>
          <w:lang w:eastAsia="zh-CN" w:bidi="ar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明确工作目标、任务分工、进度安排，</w:t>
      </w:r>
      <w:r>
        <w:rPr>
          <w:rFonts w:eastAsia="宋体" w:cs="宋体" w:ascii="宋体" w:hAnsi="宋体"/>
          <w:color w:val="000000"/>
          <w:sz w:val="32"/>
          <w:szCs w:val="20"/>
          <w:lang w:bidi="ar"/>
        </w:rPr>
        <w:t>202</w:t>
      </w:r>
      <w:r>
        <w:rPr>
          <w:rFonts w:cs="宋体" w:ascii="宋体" w:hAnsi="宋体"/>
          <w:color w:val="000000"/>
          <w:sz w:val="32"/>
          <w:szCs w:val="20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0"/>
          <w:lang w:val="en-US" w:eastAsia="zh-CN" w:bidi="ar"/>
        </w:rPr>
        <w:t>2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0"/>
          <w:lang w:bidi="ar"/>
        </w:rPr>
        <w:t>日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起集中办公，正式启动编制工作</w:t>
      </w:r>
      <w:r>
        <w:rPr>
          <w:rFonts w:ascii="仿宋_GB2312;仿宋" w:hAnsi="仿宋_GB2312;仿宋" w:cs="仿宋_GB2312;仿宋" w:eastAsia="仿宋_GB2312;仿宋"/>
          <w:sz w:val="32"/>
          <w:szCs w:val="20"/>
          <w:lang w:eastAsia="zh-CN" w:bidi="ar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结合</w:t>
      </w:r>
      <w:r>
        <w:rPr>
          <w:rFonts w:ascii="仿宋_GB2312;仿宋" w:hAnsi="仿宋_GB2312;仿宋" w:cs="仿宋_GB2312;仿宋" w:eastAsia="仿宋_GB2312;仿宋"/>
          <w:sz w:val="32"/>
          <w:szCs w:val="20"/>
          <w:lang w:val="en-US" w:eastAsia="zh-CN" w:bidi="ar"/>
        </w:rPr>
        <w:t>电力助应急工作需求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，围绕新疆地区自然灾害非结构化数据归集标准起草了初稿。并经过内部多次讨论修改，</w:t>
      </w:r>
      <w:r>
        <w:rPr>
          <w:rFonts w:eastAsia="宋体" w:cs="宋体" w:ascii="宋体" w:hAnsi="宋体"/>
          <w:sz w:val="32"/>
          <w:szCs w:val="20"/>
          <w:lang w:bidi="ar"/>
        </w:rPr>
        <w:t>202</w:t>
      </w:r>
      <w:r>
        <w:rPr>
          <w:rFonts w:cs="宋体" w:ascii="宋体" w:hAnsi="宋体"/>
          <w:sz w:val="32"/>
          <w:szCs w:val="20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20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月</w:t>
      </w:r>
      <w:r>
        <w:rPr>
          <w:rFonts w:eastAsia="宋体" w:cs="宋体" w:ascii="宋体" w:hAnsi="宋体"/>
          <w:sz w:val="32"/>
          <w:szCs w:val="20"/>
          <w:lang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日形</w:t>
      </w:r>
      <w:r>
        <w:rPr>
          <w:rFonts w:ascii="仿宋_GB2312;仿宋" w:hAnsi="仿宋_GB2312;仿宋" w:cs="仿宋_GB2312;仿宋" w:eastAsia="仿宋_GB2312;仿宋"/>
          <w:sz w:val="32"/>
          <w:szCs w:val="20"/>
          <w:lang w:bidi="ar"/>
        </w:rPr>
        <w:t>成了讨论稿</w:t>
      </w:r>
      <w:r>
        <w:rPr>
          <w:rFonts w:ascii="仿宋_GB2312;仿宋" w:hAnsi="仿宋_GB2312;仿宋" w:cs="仿宋_GB2312;仿宋" w:eastAsia="仿宋_GB2312;仿宋"/>
          <w:sz w:val="32"/>
          <w:szCs w:val="20"/>
          <w:shd w:fill="auto" w:val="clear"/>
          <w:lang w:bidi="ar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iCs w:val="false"/>
          <w:sz w:val="32"/>
          <w:szCs w:val="32"/>
          <w:shd w:fill="FFFFFF" w:val="clear"/>
        </w:rPr>
      </w:pPr>
      <w:r>
        <w:rPr>
          <w:rFonts w:eastAsia="宋体" w:cs="宋体" w:ascii="宋体" w:hAnsi="宋体"/>
          <w:iCs w:val="false"/>
          <w:sz w:val="32"/>
          <w:szCs w:val="20"/>
          <w:shd w:fill="auto" w:val="clear"/>
          <w:lang w:val="en-US" w:eastAsia="zh-CN" w:bidi="ar"/>
        </w:rPr>
        <w:t>2</w:t>
      </w:r>
      <w:r>
        <w:rPr>
          <w:rFonts w:eastAsia="仿宋_GB2312;仿宋" w:cs="Times New Roman" w:ascii="Times New Roman" w:hAnsi="Times New Roman"/>
          <w:iCs w:val="false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修改完善阶段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20"/>
          <w:shd w:fill="auto" w:val="clear"/>
          <w:lang w:val="en-US" w:eastAsia="zh-CN" w:bidi="ar"/>
        </w:rPr>
        <w:t>202</w:t>
      </w:r>
      <w:r>
        <w:rPr>
          <w:rFonts w:cs="宋体" w:ascii="宋体" w:hAnsi="宋体"/>
          <w:sz w:val="32"/>
          <w:szCs w:val="20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sz w:val="32"/>
          <w:szCs w:val="20"/>
          <w:shd w:fill="auto" w:val="clear"/>
          <w:lang w:bidi="ar"/>
        </w:rPr>
        <w:t>2</w:t>
      </w:r>
      <w:r>
        <w:rPr>
          <w:rFonts w:cs="宋体" w:ascii="宋体" w:hAnsi="宋体"/>
          <w:sz w:val="32"/>
          <w:szCs w:val="20"/>
          <w:shd w:fill="auto" w:val="clear"/>
          <w:lang w:val="en-US" w:eastAsia="zh-CN" w:bidi="ar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日，编制小组在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乌鲁木齐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召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开专家讨论会，邀请地方应急管理部门、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国家电网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、企业以及科研院所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的专家进行讨论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四、制定标准的原则和依据，与现行法律、法规、标准的关系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楷体"/>
          <w:sz w:val="32"/>
          <w:szCs w:val="32"/>
          <w:shd w:fill="FFFFFF" w:val="clear"/>
        </w:rPr>
        <w:t>（一）标准编制原则</w:t>
      </w:r>
    </w:p>
    <w:p>
      <w:pPr>
        <w:pStyle w:val="Normal"/>
        <w:snapToGrid w:val="false"/>
        <w:spacing w:lineRule="exact" w:line="52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GB/T 1.1-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标准化工作导则 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分：标准化文件的结构和起草规则》的要求和规定编写本标准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编制符合系统性、科学性、先进性与合理性的原则。</w:t>
      </w:r>
    </w:p>
    <w:p>
      <w:pPr>
        <w:pStyle w:val="Normal"/>
        <w:snapToGrid w:val="false"/>
        <w:spacing w:lineRule="exact" w:line="520"/>
        <w:ind w:firstLine="640"/>
        <w:rPr>
          <w:rFonts w:ascii="楷体" w:hAnsi="楷体" w:eastAsia="楷体" w:cs="楷体_GB2312;楷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二）制定标准的依据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标准参考依据主要为以下标准：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26376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自然灾害管理基本术语</w:t>
      </w:r>
    </w:p>
    <w:p>
      <w:pPr>
        <w:pStyle w:val="2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8664.2-202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 xml:space="preserve">信息技术 大数据政务数据开放共 </w:t>
      </w:r>
    </w:p>
    <w:p>
      <w:pPr>
        <w:pStyle w:val="2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享 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部分：基本要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T/CES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电网自然灾害预警分级及信息发布技术规范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AQ6201-2019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煤矿安全监控系统通用技术要求</w:t>
      </w:r>
    </w:p>
    <w:p>
      <w:pPr>
        <w:pStyle w:val="2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AQ/T2053-2016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金属非金属地下矿山监测监控系统通</w:t>
      </w:r>
    </w:p>
    <w:p>
      <w:pPr>
        <w:pStyle w:val="2"/>
        <w:ind w:left="0" w:firstLine="64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          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用技术要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5295-2017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技术大数据术语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8664.1-202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技术大数据政务数据开放共享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36073-2018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数据管理能力成熟度评估模型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9477-202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安全技术政务数据共享数据安全技术要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7973-2019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安全技术 大数据安全管理指南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8673-202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技术 大数据 大数据系统基本要求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GB/T 38673-2020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信息技术 大数据政务数据开放共享 第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部分：总则</w:t>
      </w:r>
    </w:p>
    <w:p>
      <w:pPr>
        <w:pStyle w:val="2"/>
        <w:ind w:left="0" w:hanging="0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-SA"/>
        </w:rPr>
        <w:t xml:space="preserve">DB12/T 1304—2024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能源大数据 数据归集规范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楷体_GB2312;楷体"/>
          <w:sz w:val="32"/>
          <w:szCs w:val="32"/>
        </w:rPr>
      </w:pPr>
      <w:r>
        <w:rPr>
          <w:rFonts w:ascii="楷体" w:hAnsi="楷体" w:cs="楷体_GB2312;楷体" w:eastAsia="楷体"/>
          <w:sz w:val="32"/>
          <w:szCs w:val="32"/>
        </w:rPr>
        <w:t>（三）与现行法律、法规、标准的关系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没有国家标准、行业标准规范，与现行法律、法规和标准没有矛盾和抵触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黑体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  <w:shd w:fill="FFFFFF" w:val="clear"/>
        </w:rPr>
        <w:t>、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主要条款的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《</w:t>
      </w:r>
      <w:r>
        <w:rPr>
          <w:rFonts w:ascii="Times New Roman" w:hAnsi="Times New Roman" w:cs="Times New Roman" w:eastAsia="仿宋GB-2312;仿宋"/>
          <w:sz w:val="32"/>
          <w:szCs w:val="32"/>
          <w:shd w:fill="FFFFFF" w:val="clear"/>
        </w:rPr>
        <w:t>规范</w:t>
      </w:r>
      <w:r>
        <w:rPr>
          <w:rFonts w:ascii="Times New Roman" w:hAnsi="Times New Roman" w:cs="Times New Roman" w:eastAsia="仿宋_GB2312;仿宋"/>
          <w:sz w:val="32"/>
          <w:szCs w:val="28"/>
        </w:rPr>
        <w:t>》共有</w:t>
      </w:r>
      <w:r>
        <w:rPr>
          <w:rFonts w:eastAsia="仿宋_GB2312;仿宋" w:cs="Times New Roman" w:ascii="Times New Roman" w:hAnsi="Times New Roman"/>
          <w:sz w:val="32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28"/>
        </w:rPr>
        <w:t>章，主要包含范围、规范性引用文件、术语和定义、缩略语、总体要求、数据归集范围、数据归集流程</w:t>
      </w:r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、数据质量要求、电力行业自然灾害数据应用</w:t>
      </w:r>
      <w:r>
        <w:rPr>
          <w:rFonts w:ascii="Times New Roman" w:hAnsi="Times New Roman" w:cs="Times New Roman" w:eastAsia="仿宋_GB2312;仿宋"/>
          <w:sz w:val="32"/>
          <w:szCs w:val="28"/>
        </w:rPr>
        <w:t>等内容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20"/>
          <w:lang w:val="en-US" w:eastAsia="zh-CN" w:bidi="ar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范围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28"/>
          <w:lang w:val="en-US" w:eastAsia="zh-CN"/>
        </w:rPr>
      </w:pPr>
      <w:bookmarkStart w:id="0" w:name="OLE_LINK11"/>
      <w:bookmarkEnd w:id="0"/>
      <w:r>
        <w:rPr>
          <w:rFonts w:ascii="Times New Roman" w:hAnsi="Times New Roman" w:cs="Times New Roman" w:eastAsia="仿宋_GB2312;仿宋"/>
          <w:sz w:val="32"/>
          <w:szCs w:val="28"/>
          <w:lang w:val="en-US" w:eastAsia="zh-CN"/>
        </w:rPr>
        <w:t>本标准规定了电力行业自然灾害数据归集范围、数据归集流程、数据质量要求和数据归集应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bookmarkStart w:id="1" w:name="OLE_LINK11"/>
      <w:bookmarkEnd w:id="1"/>
      <w:r>
        <w:rPr>
          <w:rFonts w:eastAsia="宋体" w:cs="宋体" w:ascii="宋体" w:hAnsi="宋体"/>
          <w:sz w:val="32"/>
          <w:szCs w:val="20"/>
          <w:lang w:val="en-US" w:eastAsia="zh-CN" w:bidi="ar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规范性引用文件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重点引用信息技术大数据政务数据开放共享、数据管理能力成熟度评估模型、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煤矿安全监控系统通用技术要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eastAsia="zh-CN"/>
        </w:rPr>
        <w:t>、自然灾害管理基本术语、电网自然灾害预警分级及信息发布技术规范、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eastAsia="zh-CN"/>
        </w:rPr>
        <w:t>能源大数据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  <w:lang w:eastAsia="zh-CN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eastAsia="zh-CN"/>
        </w:rPr>
        <w:t>数据归集规范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规范性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术语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eastAsia="宋体" w:cs="宋体" w:ascii="宋体" w:hAnsi="宋体"/>
          <w:sz w:val="32"/>
          <w:szCs w:val="20"/>
          <w:lang w:val="en-US" w:eastAsia="zh-CN" w:bidi="ar"/>
        </w:rPr>
        <w:t>3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归集范围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自然灾害非结构化数据归集范围应明确且详细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,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具体包括但不限于以下方面：监测数据、预警数据、应急响应数据、历史数据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归集流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自然灾害非结构化数据归集流程应遵循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相应的归集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步骤，以确保数据的准确性、完整性和时效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1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采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采集的内容确定性一般包含：数据范围、数据来源、数据特性、采集设备、采集方法、数据格式、汇交安全要求、数据传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2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整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对采集到的非结构化数据进行清洗、整理、分类和标注等预处理工作，形成统一的数据格式和存储标准。同时，根据数据类型和业务需求，将数据整合归类至不同的主题类别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3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对整合后的非结构化数据进行初步分析，提取关键信息和特征，为后续的决策支持提供依据。数据分析可采用机器学习、深度学习等算法，对数据进行模式识别、趋势预测等高级分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4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存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将分析后的非结构化数据存储在指定的存储介质中，如分布式文件系统、对象存储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4.5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传输至数据中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传输至数据中台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一般要求：传输准备、传输方式、传输协议、数据校验、数据权限和更新、数据共享、数据传输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DES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算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  <w:shd w:fill="FFFFFF" w:val="clear"/>
          <w:lang w:val="en-US" w:eastAsia="zh-CN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质量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准确性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：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在数据采集、整合和分析过程中，应采取有效措施确保数据的准确性。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完整性：数据采集和传输过程中应确保数据的完整性，避免数据丢失或遗漏。时效性：对于实时性要求较高的数据，应建立快速响应机制，确保数据能够及时更新和传输。一致性：</w:t>
      </w: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不同来源的非结构化数据应保持一致性和可比性，便于后续的数据分析和应用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jc w:val="left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数据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预警模型：建立融合电力气象数据的自然灾害防灾减灾智能化监测与预警模型。信息支撑：为企业防灾减灾预警提供信息支持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重大分歧意见的处理依据和结果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无重大意见分歧。</w:t>
      </w:r>
    </w:p>
    <w:p>
      <w:pPr>
        <w:pStyle w:val="Normal"/>
        <w:numPr>
          <w:ilvl w:val="0"/>
          <w:numId w:val="1"/>
        </w:numPr>
        <w:snapToGrid w:val="false"/>
        <w:spacing w:lineRule="exact" w:line="52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作为推荐性或强制性标准的建议及其理由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议作为推荐性标准发布实施。</w:t>
      </w:r>
    </w:p>
    <w:p>
      <w:pPr>
        <w:pStyle w:val="Normal"/>
        <w:snapToGrid w:val="false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贯彻标准的措施建议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标准发布后，建议开展以下措施推动本标准的实施：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由标准归口单位及时下发至相关部门及企业；</w:t>
      </w:r>
    </w:p>
    <w:p>
      <w:pPr>
        <w:pStyle w:val="Normal"/>
        <w:numPr>
          <w:ilvl w:val="0"/>
          <w:numId w:val="2"/>
        </w:numPr>
        <w:snapToGrid w:val="false"/>
        <w:spacing w:lineRule="exact" w:line="5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委托相关技术机构组织开展宣贯培训，对标准的核心内容和技术要求进行解读；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九</w:t>
      </w:r>
      <w:r>
        <w:rPr>
          <w:rFonts w:ascii="Times New Roman" w:hAnsi="Times New Roman" w:cs="Times New Roman" w:eastAsia="黑体"/>
          <w:sz w:val="32"/>
          <w:szCs w:val="32"/>
        </w:rPr>
        <w:t>、预期的经济效益、社会效益和生态效益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  <w:lang w:val="en-US" w:eastAsia="zh-CN"/>
        </w:rPr>
        <w:t>通过构建新疆地区自然灾害数据归集和分析体系，可有效提升对自然灾害的监测、预警和应急能力。标准的实施可显著提升应对自然灾害的综合能力，为社会提供更加安全、可靠的信息保障：通过自然灾害风险的有效监测和快速响应，降低灾害对公众生命财产安全的威胁，提升居民对灾后恢复的信心、支持政府部门实现对自然灾害的动态监管与科学决策，为应急救援和灾后重建提供数据支撑，提高政府公信力、减少灾害引发的对社会秩序和经济活动的干扰，保障民生和生产的平稳运行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方正小标宋简体">
    <w:altName w:val="黑体"/>
    <w:charset w:val="86"/>
    <w:family w:val="auto"/>
    <w:pitch w:val="default"/>
  </w:font>
  <w:font w:name="楷体">
    <w:charset w:val="86"/>
    <w:family w:val="roman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roma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255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20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exact" w:line="40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黑体" w:hAnsi="黑体" w:eastAsia="黑体"/>
      <w:b w:val="false"/>
      <w:i w:val="false"/>
      <w:sz w:val="21"/>
    </w:rPr>
  </w:style>
  <w:style w:type="character" w:styleId="WW8Num4z2">
    <w:name w:val="WW8Num4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rFonts w:ascii="宋体" w:hAnsi="宋体" w:eastAsia="宋体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标准文件_章标题"/>
    <w:next w:val="Style17"/>
    <w:qFormat/>
    <w:pPr>
      <w:widowControl/>
      <w:numPr>
        <w:ilvl w:val="0"/>
        <w:numId w:val="4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Style18">
    <w:name w:val="标准文件_文件名称"/>
    <w:basedOn w:val="Style17"/>
    <w:next w:val="Normal"/>
    <w:qFormat/>
    <w:pPr>
      <w:autoSpaceDE w:val="true"/>
      <w:spacing w:lineRule="exact" w:line="700"/>
      <w:ind w:hanging="0"/>
      <w:jc w:val="center"/>
    </w:pPr>
    <w:rPr>
      <w:rFonts w:ascii="黑体" w:hAnsi="黑体" w:eastAsia="黑体" w:cs="黑体"/>
      <w:bCs/>
      <w:sz w:val="52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春晓</cp:lastModifiedBy>
  <cp:lastPrinted>2025-09-02T16:21:00Z</cp:lastPrinted>
  <dcterms:modified xsi:type="dcterms:W3CDTF">2025-09-02T08:23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FAF58452F04B24B844E0612511998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UwNjk5MWM3NzI2ZWQ2NDdjNTg3ZGUyZDMzYWM3N2QiLCJ1c2VySWQiOiI0Mjk5NTAxM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