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《尾矿库安全生产风险监测预警系统数据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  <w:lang w:val="en-US" w:eastAsia="zh-CN"/>
        </w:rPr>
        <w:t>接入规范》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eastAsia="方正小标宋简体;黑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23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工作简况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（一）编制背景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20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通过数据接入标准规，实现新疆矿山安全监管数据的统一、规范、高效、安全的采集、传输、存储、共享和应用，提升矿山安全监管能力和效率。通过数据接入标准规，推动新疆矿山实现数据资源的整合、优化、创新和价值化，加快矿山智能化、数字化、信息化的转型和升级。通过数据接入标准规，构建新疆矿山安全监管数据的分析、挖掘、展示和服务平台，为矿山行业管理提供科学、准确、及时的数据支撑和决策参考。结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自治区经济发展、安全发展的需要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定制一部适合我区的规范化尾矿库数据接入的标准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更好地规范和推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尾矿库全生产风险监测预警系统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建设，进一步夯实安全生产基础，不断提升企业安全生产管理水平和安全保障能力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（二）任务来源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标准为推荐性地方标准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（三）起草单位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标准起草单位：新疆维吾尔自治区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应急管理科学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研究院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（四）主要工作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-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，自治区应科院标准化评审部门组建起草小组，开展编制工作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对相关资料进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梳理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包含国内外金属非金属矿山行业涉及尾矿库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相关标准、企业先进的管理经验、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企业现状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、原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国家安全监管总局下发的相关文件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楷体" w:cs="Times New Roman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至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起草小组会同自治区金属非金属矿山企业等多家企业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征集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意见与建议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多次交流研讨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形成了初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自治区市场监督管理局《关于印发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第五批自治区地方标准制（修）订计划项目的通告》，自治区应科院申请的地方标准获批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，起草小组又进行了两轮修改，形成目前的征求意见稿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二、标准编制原则、</w:t>
      </w:r>
      <w:r>
        <w:rPr>
          <w:rFonts w:ascii="Times New Roman" w:hAnsi="Times New Roman" w:cs="Times New Roman"/>
          <w:color w:val="000000"/>
          <w:lang w:val="en-US" w:eastAsia="zh-CN"/>
        </w:rPr>
        <w:t>依据和</w:t>
      </w:r>
      <w:r>
        <w:rPr>
          <w:rFonts w:ascii="Times New Roman" w:hAnsi="Times New Roman" w:cs="Times New Roman"/>
          <w:color w:val="000000"/>
        </w:rPr>
        <w:t>主要技术内容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sz w:val="32"/>
          <w:szCs w:val="32"/>
        </w:rPr>
        <w:t>（一）标准编制原则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40"/>
        <w:jc w:val="both"/>
        <w:rPr>
          <w:rFonts w:ascii="Times New Roman" w:hAnsi="Times New Roman" w:eastAsia="仿宋_GB2312;仿宋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本标准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推荐性地方标准，按照科学性、规范性、协调性、实用性的原则进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编制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，标准的主要内容依据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eastAsia="zh-CN"/>
        </w:rPr>
        <w:t>中华人民共和国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安全生产法》和相关法律法规、标准进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编制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，结合我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非煤矿山及尾矿库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及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安全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管理现状，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  <w:lang w:val="en-US" w:eastAsia="zh-CN"/>
        </w:rPr>
        <w:t>提出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尾矿库安全生产风险监测预警系统数据接入标准规范，标准的文体结构按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照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GB/T 1.1-2020</w:t>
      </w:r>
      <w:r>
        <w:rPr>
          <w:rFonts w:ascii="Times New Roman" w:hAnsi="Times New Roman" w:cs="Times New Roman" w:eastAsia="仿宋_GB2312;仿宋"/>
          <w:bCs/>
          <w:color w:val="000000"/>
          <w:sz w:val="32"/>
          <w:szCs w:val="32"/>
        </w:rPr>
        <w:t>给出的规则进行编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（二）标准编制依据</w:t>
      </w:r>
    </w:p>
    <w:p>
      <w:pPr>
        <w:pStyle w:val="TextBodyIndent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20"/>
        </w:rPr>
      </w:pPr>
      <w:r>
        <w:rPr>
          <w:rFonts w:ascii="Times New Roman" w:hAnsi="Times New Roman" w:cs="Times New Roman"/>
          <w:color w:val="000000"/>
          <w:sz w:val="32"/>
          <w:szCs w:val="20"/>
        </w:rPr>
        <w:t>《中华人民共和国安全生产法》</w:t>
      </w:r>
      <w:r>
        <w:rPr>
          <w:rFonts w:ascii="Times New Roman" w:hAnsi="Times New Roman" w:cs="Times New Roman"/>
          <w:color w:val="000000"/>
          <w:sz w:val="32"/>
          <w:szCs w:val="20"/>
          <w:lang w:eastAsia="zh-CN"/>
        </w:rPr>
        <w:t>《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非煤矿矿山企业安全生产许可证实施办法</w:t>
      </w:r>
      <w:r>
        <w:rPr>
          <w:rFonts w:ascii="Times New Roman" w:hAnsi="Times New Roman" w:cs="Times New Roman"/>
          <w:color w:val="000000"/>
          <w:sz w:val="32"/>
          <w:szCs w:val="20"/>
          <w:lang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20"/>
        </w:rPr>
        <w:t>《中华人民共和国消防法》《中华人民共和国特种设备法》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《中共中央</w:t>
      </w:r>
      <w:r>
        <w:rPr>
          <w:rFonts w:ascii="Times New Roman" w:hAnsi="Times New Roman" w:cs="Times New Roman" w:eastAsia="Times New Roman"/>
          <w:color w:val="000000"/>
          <w:sz w:val="32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国务院关于推进安全生产领域改革发展的意见》（中</w:t>
      </w:r>
      <w:r>
        <w:rPr>
          <w:rFonts w:ascii="Times New Roman" w:hAnsi="Times New Roman" w:cs="Times New Roman"/>
          <w:color w:val="000000"/>
          <w:sz w:val="32"/>
          <w:szCs w:val="20"/>
        </w:rPr>
        <w:t>发〔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</w:rPr>
        <w:t>201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32"/>
          <w:szCs w:val="20"/>
        </w:rPr>
        <w:t>〕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32</w:t>
      </w:r>
      <w:r>
        <w:rPr>
          <w:rFonts w:ascii="Times New Roman" w:hAnsi="Times New Roman" w:cs="Times New Roman"/>
          <w:color w:val="000000"/>
          <w:sz w:val="32"/>
          <w:szCs w:val="20"/>
        </w:rPr>
        <w:t>号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）《</w:t>
      </w:r>
      <w:r>
        <w:rPr>
          <w:rFonts w:ascii="Times New Roman" w:hAnsi="Times New Roman" w:cs="Times New Roman"/>
          <w:color w:val="000000"/>
          <w:sz w:val="32"/>
          <w:szCs w:val="20"/>
        </w:rPr>
        <w:t>国家矿山安全监察局关于印发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&lt;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关于加强非煤矿山安全生产工作的指导意见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&gt;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的通知》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矿安〔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〕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号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）《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金属非金属矿山安全规程（</w:t>
      </w:r>
      <w:r>
        <w:rPr>
          <w:rFonts w:eastAsia="仿宋_GB2312;仿宋" w:cs="Times New Roman" w:ascii="Times New Roman" w:hAnsi="Times New Roman"/>
          <w:color w:val="000000"/>
          <w:sz w:val="32"/>
          <w:szCs w:val="20"/>
          <w:lang w:val="en-US" w:eastAsia="zh-CN"/>
        </w:rPr>
        <w:t>GB16423-2020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）</w:t>
      </w:r>
      <w:r>
        <w:rPr>
          <w:rFonts w:ascii="Times New Roman" w:hAnsi="Times New Roman" w:cs="Times New Roman"/>
          <w:color w:val="000000"/>
          <w:sz w:val="32"/>
          <w:szCs w:val="20"/>
          <w:lang w:val="en-US" w:eastAsia="zh-CN"/>
        </w:rPr>
        <w:t>》</w:t>
      </w:r>
      <w:r>
        <w:rPr>
          <w:rFonts w:ascii="Times New Roman" w:hAnsi="Times New Roman" w:cs="Times New Roman"/>
          <w:color w:val="000000"/>
          <w:sz w:val="32"/>
          <w:szCs w:val="20"/>
        </w:rPr>
        <w:t>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楷体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（三）主要技术内容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标准主要技术内容如下：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1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范围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本标准规定了新疆维吾尔自治区非煤矿山及尾矿库的环境数据、人员数据、视频数据、矿山图纸数据上传文件格式、上传频次等方面的要求；非煤矿山及尾矿库管理数据上报要求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20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本标准适用于新疆维吾尔自治区非煤地下矿山、非煤露天矿山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的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尾矿库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2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规范性引用文件</w:t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对本标准规范性引用文件进行说明，包括国家标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3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项、行业标准</w:t>
      </w: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1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项，详见标准正文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3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内容</w:t>
      </w:r>
    </w:p>
    <w:p>
      <w:pPr>
        <w:pStyle w:val="HTML"/>
        <w:keepNext w:val="false"/>
        <w:keepLines w:val="false"/>
        <w:pageBreakBefore w:val="false"/>
        <w:shd w:fill="FFFFFF" w:val="clear"/>
        <w:kinsoku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本标准从尾矿库数据出发，通过数据制式化、标准化，使数据便于流转。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>4.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附录</w:t>
      </w:r>
    </w:p>
    <w:p>
      <w:pPr>
        <w:pStyle w:val="Style17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利用附录（代码集）明确我区非煤矿山及尾矿库标准术语和代码之间的对应转化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 w:before="0" w:after="0"/>
        <w:ind w:left="0"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三、</w:t>
      </w:r>
      <w:r>
        <w:rPr>
          <w:rFonts w:ascii="Times New Roman" w:hAnsi="Times New Roman" w:cs="Times New Roman"/>
          <w:color w:val="000000"/>
        </w:rPr>
        <w:t>与国际、国外有关法律法规和标准水平的对比分析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lang w:val="en-US" w:eastAsia="zh-CN" w:bidi="ar-SA"/>
        </w:rPr>
        <w:t>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四、与现行有关法律、法规和标准的关系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标准的内容在遵循国家法律法规规定的同时，保持与已发布标准的协调性，对其他标准已有规定的，直接引用。</w:t>
      </w:r>
    </w:p>
    <w:p>
      <w:pPr>
        <w:pStyle w:val="21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标准引用如下标准：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 xml:space="preserve">GB51108-2015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《尾矿库在线安全监测系统工程技术规范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 xml:space="preserve">GB 50863-2013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《尾矿设施设计规范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 xml:space="preserve">AQ 2030-2010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《尾矿库安全监测技术规范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20"/>
          <w:lang w:val="en-US" w:eastAsia="zh-CN" w:bidi="ar-SA"/>
        </w:rPr>
      </w:pPr>
      <w:r>
        <w:rPr>
          <w:rFonts w:eastAsia="仿宋_GB2312;仿宋" w:cs="Times New Roman" w:ascii="Times New Roman" w:hAnsi="Times New Roman"/>
          <w:color w:val="000000"/>
          <w:kern w:val="2"/>
          <w:sz w:val="32"/>
          <w:szCs w:val="20"/>
          <w:lang w:val="en-US" w:eastAsia="zh-CN" w:bidi="ar-SA"/>
        </w:rPr>
        <w:t xml:space="preserve">GB/T 28181-2016 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《公共安全视频监控联网系统信息传输、交换、控制技术要求》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五、重大分歧意见的处理经过和依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标准在编制过程中无重大分歧和意见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六、标准性质的建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标准规定了新疆维吾尔自治区行政区域内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非煤矿山及尾矿库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安全生产风险监测预警系统数据接入标准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属于地方标准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本标准应为推荐性地方标准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七、标准实施日期的建议及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建议尽快实施本标准，本标准对自治区</w:t>
      </w: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20"/>
          <w:lang w:val="en-US" w:eastAsia="zh-CN" w:bidi="ar-SA"/>
        </w:rPr>
        <w:t>非煤矿山及尾矿库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的安全生产风险监测预警系统建设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具有重要的指导意义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通过规范数据接入的样式和标准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将数据转化为代码，便于数据规范化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有利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不断提升非煤矿山及尾矿库本质安全水平和安全保障能力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八、实施标准的有关政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标准颁布实施后，在贯彻过程中建议采用培训等方式对企业相关人员进行培训，以利于企业对标准的理解和执行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九、废止现行有关标准的建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、涉及专利的有关说明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一、标准所涉及的产品、过程和服务目录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无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十二、其他应予说明的事项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无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2658"/>
        <w:jc w:val="right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8" w:right="1588" w:gutter="0" w:header="0" w:top="1701" w:footer="907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正文1"/>
    <w:qFormat/>
    <w:rPr>
      <w:rFonts w:ascii="宋体" w:hAnsi="宋体" w:eastAsia="宋体" w:cs="Times New Roman"/>
      <w:sz w:val="22"/>
      <w:szCs w:val="22"/>
    </w:rPr>
  </w:style>
  <w:style w:type="character" w:styleId="Font61">
    <w:name w:val="font61"/>
    <w:basedOn w:val="Style13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15">
    <w:name w:val="15"/>
    <w:basedOn w:val="Style13"/>
    <w:qFormat/>
    <w:rPr>
      <w:rFonts w:ascii="宋体" w:hAnsi="宋体" w:eastAsia="宋体" w:cs="Times New Roman"/>
      <w:sz w:val="22"/>
      <w:szCs w:val="22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宋体" w:hAnsi="宋体" w:eastAsia="宋体" w:cs="宋体"/>
      <w:b/>
      <w:bCs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" w:hAnsi="黑体" w:eastAsia="黑体" w:cs="黑体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rFonts w:eastAsia="仿宋"/>
      <w:sz w:val="32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TextBodyIndent">
    <w:name w:val="Body Text Indent"/>
    <w:basedOn w:val="Normal"/>
    <w:pPr>
      <w:spacing w:lineRule="exact" w:line="560"/>
      <w:ind w:firstLine="10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16">
    <w:name w:val="目次、标准名称标题"/>
    <w:basedOn w:val="Normal"/>
    <w:next w:val="Style17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黑体"/>
      <w:kern w:val="0"/>
      <w:sz w:val="32"/>
      <w:szCs w:val="32"/>
    </w:rPr>
  </w:style>
  <w:style w:type="paragraph" w:styleId="Style17">
    <w:name w:val="段"/>
    <w:basedOn w:val="Normal"/>
    <w:qFormat/>
    <w:pPr>
      <w:widowControl/>
      <w:autoSpaceDE w:val="false"/>
      <w:ind w:firstLine="200"/>
    </w:pPr>
    <w:rPr>
      <w:rFonts w:ascii="宋体" w:hAnsi="宋体" w:cs="宋体"/>
      <w:kern w:val="0"/>
    </w:rPr>
  </w:style>
  <w:style w:type="paragraph" w:styleId="21">
    <w:name w:val="样式2正文"/>
    <w:basedOn w:val="Normal"/>
    <w:qFormat/>
    <w:pPr>
      <w:spacing w:lineRule="exact" w:line="560"/>
      <w:ind w:firstLine="200"/>
    </w:pPr>
    <w:rPr>
      <w:rFonts w:ascii="仿宋" w:hAnsi="仿宋" w:eastAsia="仿宋" w:cs="仿宋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22:00Z</dcterms:created>
  <dc:creator>王光耀</dc:creator>
  <dc:description/>
  <dc:language>en-US</dc:language>
  <cp:lastModifiedBy>春晓</cp:lastModifiedBy>
  <cp:lastPrinted>2023-07-20T01:18:00Z</cp:lastPrinted>
  <dcterms:modified xsi:type="dcterms:W3CDTF">2025-09-02T10:40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0723B2B57842518B0F9B300656D96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UwNjk5MWM3NzI2ZWQ2NDdjNTg3ZGUyZDMzYWM3N2QiLCJ1c2VySWQiOiI0Mjk5NTAxMjkifQ==</vt:lpwstr>
  </property>
  <property fmtid="{D5CDD505-2E9C-101B-9397-08002B2CF9AE}" pid="5" name="commondata">
    <vt:lpwstr>commondata</vt:lpwstr>
  </property>
</Properties>
</file>